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Writing by Lucy 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Listing Sentenc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sprint, leap, lean, intercept, guard, tip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Playing Hard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 still manage to concentrate even with the deafening cheering coming from the supporters. I can see the red, exhausted faces of my team-mates around me and I can hear their endless puffing. Sprint, leap, lean, intercept, guard, tip. I turn away when the butterflies fill my stomach. The Goal Shoot aims for the goal. I have never felt so proud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Nouns in the Par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leaf crumbled beneath my fingertip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flower is drooping towards the ground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ir, waiting for someone to come along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le, Lamp stand, standing tall, above all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Nouns – Activated and Extende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giant over-rooted tree stood tall in the middle of the fores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iny woodland creatures scattered up giant tree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at seemed to be reaching to grab m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pond shattered like glass as I threw a pebble into the wat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cold breeze whispered into my ear as I ran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1:56:00Z</dcterms:created>
  <dc:creator>Ministry of Education</dc:creator>
  <dc:description/>
  <cp:keywords/>
  <dc:language>en-US</dc:language>
  <cp:lastModifiedBy>Ministry of Education</cp:lastModifiedBy>
  <dcterms:modified xsi:type="dcterms:W3CDTF">2014-08-02T01:56:00Z</dcterms:modified>
  <cp:revision>1</cp:revision>
  <dc:subject/>
  <dc:title>Writing by Lucy </dc:title>
</cp:coreProperties>
</file>